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44930" cy="3536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90043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b/>
          <w:b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b/>
          <w:spacing w:val="30"/>
          <w:sz w:val="28"/>
          <w:u w:val="single"/>
          <w:lang w:eastAsia="fr-FR"/>
        </w:rPr>
        <w:t>Objet</w:t>
      </w:r>
      <w:r>
        <w:rPr>
          <w:rFonts w:cs="Times New Roman" w:ascii="Arial Rounded MT Bold" w:hAnsi="Arial Rounded MT Bold"/>
          <w:b/>
          <w:spacing w:val="30"/>
          <w:sz w:val="28"/>
          <w:lang w:eastAsia="fr-FR"/>
        </w:rPr>
        <w:t> :</w:t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b/>
          <w:b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b/>
          <w:spacing w:val="30"/>
          <w:sz w:val="28"/>
          <w:lang w:eastAsia="fr-FR"/>
        </w:rPr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caps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caps/>
          <w:spacing w:val="30"/>
          <w:sz w:val="28"/>
          <w:lang w:eastAsia="fr-FR"/>
        </w:rPr>
        <w:t>Acquisition, mise en service et formation d’un tracteur forestier d’occasion destiné aux travaux forestiers lourds et polyvalents avec reprise d’un ancien tracteur</w:t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caps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caps/>
          <w:spacing w:val="30"/>
          <w:sz w:val="28"/>
          <w:lang w:eastAsia="fr-FR"/>
        </w:rPr>
      </w:r>
    </w:p>
    <w:p>
      <w:pPr>
        <w:pStyle w:val="Normal"/>
        <w:keepNext w:val="true"/>
        <w:numPr>
          <w:ilvl w:val="0"/>
          <w:numId w:val="1"/>
        </w:numPr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tabs>
          <w:tab w:val="clear" w:pos="567"/>
        </w:tabs>
        <w:suppressAutoHyphens w:val="false"/>
        <w:ind w:left="0" w:hanging="0"/>
        <w:jc w:val="center"/>
        <w:outlineLvl w:val="1"/>
        <w:rPr>
          <w:rFonts w:ascii="Arial Rounded MT Bold" w:hAnsi="Arial Rounded MT Bold" w:cs="Times New Roman"/>
          <w:spacing w:val="32"/>
          <w:sz w:val="28"/>
          <w:szCs w:val="28"/>
          <w:lang w:eastAsia="fr-FR"/>
        </w:rPr>
      </w:pPr>
      <w:r>
        <w:rPr>
          <w:rFonts w:cs="Times New Roman" w:ascii="Arial Rounded MT Bold" w:hAnsi="Arial Rounded MT Bold"/>
          <w:spacing w:val="32"/>
          <w:sz w:val="28"/>
          <w:szCs w:val="28"/>
          <w:lang w:eastAsia="fr-FR"/>
        </w:rPr>
        <w:t>MARCHE N°</w:t>
      </w:r>
    </w:p>
    <w:p>
      <w:pPr>
        <w:pStyle w:val="Normal"/>
        <w:keepNext w:val="true"/>
        <w:numPr>
          <w:ilvl w:val="0"/>
          <w:numId w:val="1"/>
        </w:numPr>
        <w:tabs>
          <w:tab w:val="clear" w:pos="567"/>
        </w:tabs>
        <w:suppressAutoHyphens w:val="false"/>
        <w:ind w:left="0" w:hanging="0"/>
        <w:jc w:val="center"/>
        <w:outlineLvl w:val="0"/>
        <w:rPr>
          <w:rFonts w:ascii="Arial" w:hAnsi="Arial" w:cs="Arial"/>
          <w:i/>
          <w:i/>
          <w:spacing w:val="32"/>
          <w:sz w:val="18"/>
          <w:szCs w:val="18"/>
          <w:lang w:eastAsia="fr-FR"/>
        </w:rPr>
      </w:pPr>
      <w:r>
        <w:rPr>
          <w:rFonts w:cs="Arial" w:ascii="Arial" w:hAnsi="Arial"/>
          <w:i/>
          <w:spacing w:val="32"/>
          <w:sz w:val="18"/>
          <w:szCs w:val="18"/>
          <w:lang w:eastAsia="fr-FR"/>
        </w:rPr>
        <w:t>Cadre réservé au pouvoir adjudicateur</w:t>
      </w:r>
    </w:p>
    <w:p>
      <w:pPr>
        <w:pStyle w:val="Normal"/>
        <w:jc w:val="both"/>
        <w:rPr>
          <w:rFonts w:ascii="Arial" w:hAnsi="Arial" w:cs="Arial"/>
          <w:i/>
          <w:i/>
          <w:spacing w:val="32"/>
          <w:sz w:val="18"/>
          <w:szCs w:val="18"/>
          <w:lang w:eastAsia="fr-FR"/>
        </w:rPr>
      </w:pPr>
      <w:r>
        <w:rPr>
          <w:rFonts w:cs="Arial" w:ascii="Arial" w:hAnsi="Arial"/>
          <w:i/>
          <w:spacing w:val="32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cquisition, mise en service et formation d’un tracteur forestier d’occasion destiné aux travaux forestiers lourds et polyvalents avec reprise d’un ancien tracteur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211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numPr>
          <w:ilvl w:val="0"/>
          <w:numId w:val="3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4996276"/>
      <w:bookmarkStart w:id="1" w:name="__Fieldmark__0_1994996276"/>
      <w:bookmarkEnd w:id="1"/>
      <w:r>
        <w:rPr/>
      </w:r>
      <w:r>
        <w:rPr/>
        <w:fldChar w:fldCharType="end"/>
      </w:r>
      <w:r>
        <w:rPr/>
        <w:tab/>
        <w:t>à l’offre de base ;</w:t>
      </w:r>
    </w:p>
    <w:p>
      <w:pPr>
        <w:pStyle w:val="Fcasegauche"/>
        <w:rPr/>
      </w:pPr>
      <w:r>
        <w:rPr/>
      </w:r>
    </w:p>
    <w:p>
      <w:pPr>
        <w:pStyle w:val="Fcasegauche"/>
        <w:spacing w:before="0" w:after="0"/>
        <w:rPr/>
      </w:pPr>
      <w:r>
        <w:rPr/>
      </w:r>
    </w:p>
    <w:p>
      <w:pPr>
        <w:pStyle w:val="Fcasegauche"/>
        <w:spacing w:before="0" w:after="0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4996276"/>
      <w:bookmarkStart w:id="3" w:name="__Fieldmark__1_1994996276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du 16/07/2025 et des documents qui y sont mentionné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94996276"/>
      <w:bookmarkStart w:id="5" w:name="__Fieldmark__2_1994996276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du 16/07/2025 et des documents qui y sont mentionné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94996276"/>
      <w:bookmarkStart w:id="7" w:name="__Fieldmark__3_1994996276"/>
      <w:bookmarkEnd w:id="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/FCS approuvé par arrêté 30 mars 2021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94996276"/>
      <w:bookmarkStart w:id="9" w:name="__Fieldmark__4_1994996276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0" w:name="__Fieldmark__5_1994996276"/>
      <w:bookmarkStart w:id="11" w:name="__Fieldmark__5_1994996276"/>
      <w:bookmarkEnd w:id="11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Le signataire  (Candidat individuel)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2" w:name="__Fieldmark__6_1994996276"/>
      <w:bookmarkStart w:id="13" w:name="__Fieldmark__6_1994996276"/>
      <w:bookmarkEnd w:id="13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m’engage sur la base de mon offre et pour mon propre compte ;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4" w:name="__Fieldmark__7_1994996276"/>
      <w:bookmarkStart w:id="15" w:name="__Fieldmark__7_1994996276"/>
      <w:bookmarkEnd w:id="15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engage la société .............................................................</w:t>
        <w:tab/>
        <w:t>sur la base de son offre ;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 xml:space="preserve">Numéro de TVA intracommunautaire .................................................................................................................................... </w:t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</w: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6" w:name="__Fieldmark__8_1994996276"/>
      <w:bookmarkStart w:id="17" w:name="__Fieldmark__8_1994996276"/>
      <w:bookmarkEnd w:id="17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Le mandataire (Candidat groupé)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désigné mandataire :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8" w:name="__Fieldmark__9_1994996276"/>
      <w:bookmarkStart w:id="19" w:name="__Fieldmark__9_1994996276"/>
      <w:bookmarkEnd w:id="19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 xml:space="preserve"> du groupement solidaire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0" w:name="__Fieldmark__10_1994996276"/>
      <w:bookmarkStart w:id="21" w:name="__Fieldmark__10_1994996276"/>
      <w:bookmarkEnd w:id="21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 xml:space="preserve"> solidaire du groupement conjoint 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2" w:name="__Fieldmark__11_1994996276"/>
      <w:bookmarkStart w:id="23" w:name="__Fieldmark__11_1994996276"/>
      <w:bookmarkEnd w:id="23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non solidaire du groupement conjoint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>S’engage, au nom des membres du groupement</w:t>
      </w:r>
      <w:r>
        <w:rPr>
          <w:rStyle w:val="FootnoteAnchor"/>
          <w:rFonts w:cs="Times New Roman" w:ascii="Times New Roman" w:hAnsi="Times New Roman"/>
          <w:vertAlign w:val="superscript"/>
          <w:lang w:eastAsia="fr-FR"/>
        </w:rPr>
        <w:footnoteReference w:id="3"/>
      </w:r>
      <w:r>
        <w:rPr>
          <w:rFonts w:cs="Times New Roman" w:ascii="Times New Roman" w:hAnsi="Times New Roman"/>
          <w:lang w:eastAsia="fr-FR"/>
        </w:rPr>
        <w:t xml:space="preserve">, sur la base de l’offre du groupement, </w:t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sz w:val="22"/>
          <w:szCs w:val="22"/>
          <w:lang w:eastAsia="fr-FR"/>
        </w:rPr>
      </w:pPr>
      <w:r>
        <w:rPr>
          <w:rFonts w:cs="Times New Roman" w:ascii="Times New Roman" w:hAnsi="Times New Roman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94996276"/>
      <w:bookmarkStart w:id="25" w:name="__Fieldmark__12_1994996276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à livrer les fournitures demandées et à exécuter, sans réserve, les prestations demandées dans les conditions définies ci-après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offre ainsi présentée n’est valable toutefois que si la décision d’attribution intervient dans un délai de 90 jours à compter de la date limite de réception des offres fixée par le règlement de la consultation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994996276"/>
      <w:bookmarkStart w:id="27" w:name="__Fieldmark__13_1994996276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unitaires indiqués dans de devis détaillé valant DPGF (Détail du Prix global et Forfaitaire)</w:t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Fcasegauche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>Solution de base :</w:t>
      </w:r>
    </w:p>
    <w:p>
      <w:pPr>
        <w:pStyle w:val="Fcasegauche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41"/>
      </w:tblGrid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Montant en €H.T. arrêté en chiff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Montant en €H.T. arrêté en lett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Taux de la TVA : %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Montant en €TTC arrêté en chiff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Montant en €TTC arrêté en lett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994996276"/>
      <w:bookmarkStart w:id="29" w:name="__Fieldmark__14_1994996276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994996276"/>
      <w:bookmarkStart w:id="31" w:name="__Fieldmark__15_1994996276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4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/>
        <w:t>Le délai d’exécution du marché court à compter de sa notification. Ce délai inclut les délais de livraison, de mise en service, de vérification, de formation des utilisateurs et les délais de garantie.</w:t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994996276"/>
      <w:bookmarkStart w:id="33" w:name="__Fieldmark__16_1994996276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994996276"/>
      <w:bookmarkStart w:id="35" w:name="__Fieldmark__17_1994996276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994996276"/>
      <w:bookmarkStart w:id="37" w:name="__Fieldmark__18_1994996276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994996276"/>
      <w:bookmarkStart w:id="39" w:name="__Fieldmark__19_1994996276"/>
      <w:bookmarkEnd w:id="3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994996276"/>
      <w:bookmarkStart w:id="41" w:name="__Fieldmark__20_1994996276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994996276"/>
      <w:bookmarkStart w:id="43" w:name="__Fieldmark__21_1994996276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994996276"/>
      <w:bookmarkStart w:id="45" w:name="__Fieldmark__22_1994996276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994996276"/>
      <w:bookmarkStart w:id="47" w:name="__Fieldmark__23_1994996276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994996276"/>
      <w:bookmarkStart w:id="49" w:name="__Fieldmark__24_1994996276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994996276"/>
      <w:bookmarkStart w:id="51" w:name="__Fieldmark__25_1994996276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u w:val="single"/>
        </w:rPr>
        <w:t>Administration contractante</w:t>
      </w:r>
      <w:r>
        <w:rPr>
          <w:rFonts w:cs="Arial" w:ascii="Arial" w:hAnsi="Arial"/>
        </w:rPr>
        <w:t xml:space="preserve"> 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 NATIONAL DE RECHERCHE POUR L’AGRICULTURE, L’ALIMENTATION ET L’ENVIRONNEMENT (INRAE) Nouvelle-Aquitaine-Bordeaux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71, avenue Edouard Bourlau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140 Villenave d’Ornon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° SIRET : 180070039 01274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Frédéric BERNIER, directeur de l’unité UEFP, INRAE Nouvelle-Aquitaine Borde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7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8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Olivier LAVIALLE, président du Centre de Recherche INRAE Nouvelle-Aquitaine Bordeaux ou son délégatair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’Agent Comptable Secondaire d’I.N.R.A.E - Centre de recherches de Nouvelle Aquitaine –Bordeaux- 71 avenue Edouard Bourlaux 33140 Villenave d’Ornon.</w:t>
      </w:r>
    </w:p>
    <w:p>
      <w:pPr>
        <w:pStyle w:val="Fcase2metab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 acceptée la présente offre et ses annexes énumérées ci-après complétées pour valoir acte d’engagement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52" w:name="__Fieldmark__26_1994996276"/>
      <w:bookmarkStart w:id="53" w:name="__Fieldmark__26_1994996276"/>
      <w:bookmarkEnd w:id="53"/>
      <w:r>
        <w:rPr>
          <w:i/>
        </w:rPr>
      </w:r>
      <w:r>
        <w:rPr>
          <w:i/>
        </w:rPr>
        <w:fldChar w:fldCharType="end"/>
      </w:r>
      <w:r>
        <w:rPr/>
        <w:tab/>
      </w:r>
      <w:r>
        <w:rPr>
          <w:b/>
        </w:rPr>
        <w:t>Annexe 1</w:t>
      </w:r>
      <w:r>
        <w:rPr/>
        <w:t> :</w:t>
      </w:r>
      <w:r>
        <w:rPr>
          <w:rFonts w:cs="Arial" w:ascii="Arial" w:hAnsi="Arial"/>
        </w:rPr>
        <w:t xml:space="preserve"> Devis détaillé valant DPGF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994996276"/>
      <w:bookmarkStart w:id="55" w:name="__Fieldmark__27_1994996276"/>
      <w:bookmarkEnd w:id="55"/>
      <w:r>
        <w:rPr/>
      </w:r>
      <w:r>
        <w:rPr/>
        <w:fldChar w:fldCharType="end"/>
      </w:r>
      <w:r>
        <w:rPr/>
        <w:tab/>
      </w:r>
      <w:r>
        <w:rPr>
          <w:b/>
        </w:rPr>
        <w:t xml:space="preserve">Annexe </w:t>
      </w:r>
      <w:r>
        <w:rPr/>
        <w:t>…</w:t>
      </w:r>
      <w:r>
        <w:rPr>
          <w:b/>
        </w:rPr>
        <w:t>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994996276"/>
      <w:bookmarkStart w:id="57" w:name="__Fieldmark__28_1994996276"/>
      <w:bookmarkEnd w:id="57"/>
      <w:r>
        <w:rPr/>
      </w:r>
      <w:r>
        <w:rPr/>
        <w:fldChar w:fldCharType="end"/>
      </w:r>
      <w:r>
        <w:rPr/>
        <w:tab/>
      </w:r>
      <w:r>
        <w:rPr>
          <w:b/>
        </w:rPr>
        <w:t>Annexe 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994996276"/>
      <w:bookmarkStart w:id="59" w:name="__Fieldmark__29_1994996276"/>
      <w:bookmarkEnd w:id="59"/>
      <w:r>
        <w:rPr/>
      </w:r>
      <w:r>
        <w:rPr/>
        <w:fldChar w:fldCharType="end"/>
      </w:r>
      <w:r>
        <w:rPr/>
        <w:tab/>
      </w:r>
      <w:r>
        <w:rPr>
          <w:b/>
        </w:rPr>
        <w:t>Annexe 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>Fait en un seul exemplaire original,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venirNext LT Pro Cn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(AE_Tracteur)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'annexe relative à la désignation des co-traitants est à dupliquer en autant d'exemplaires que nécessaire. Elle est recommandée dans le cas d'un groupement conjoi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spacing w:before="120" w:after="120"/>
      <w:ind w:left="708" w:hanging="0"/>
      <w:jc w:val="both"/>
    </w:pPr>
    <w:rPr>
      <w:rFonts w:ascii="AvenirNext LT Pro Cn" w:hAnsi="AvenirNext LT Pro Cn" w:eastAsia="Calibri" w:cs="Times New Roman"/>
      <w:sz w:val="22"/>
      <w:szCs w:val="22"/>
    </w:rPr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ind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4:36:00Z</dcterms:created>
  <dc:creator>francois</dc:creator>
  <dc:description/>
  <cp:keywords/>
  <dc:language>en-US</dc:language>
  <cp:lastModifiedBy>Barbara Alarcon</cp:lastModifiedBy>
  <cp:lastPrinted>2025-05-22T17:28:00Z</cp:lastPrinted>
  <dcterms:modified xsi:type="dcterms:W3CDTF">2025-07-21T08:10:00Z</dcterms:modified>
  <cp:revision>9</cp:revision>
  <dc:subject/>
  <dc:title>_Modèle recommandé : le service peut l’adapter le cas échéant_DC1_</dc:title>
</cp:coreProperties>
</file>